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wa2chel.ru/wa2.mbr.info/KOMPASCHEL.2186011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olor w:val="DF0029"/>
          <w:sz w:val="24"/>
          <w:szCs w:val="24"/>
        </w:rPr>
      </w:pPr>
      <w:r>
        <w:rPr>
          <w:color w:val="DF0029"/>
          <w:sz w:val="24"/>
          <w:szCs w:val="24"/>
        </w:rPr>
        <w:t>"РЕЗОЛИТ" ПК</w:t>
      </w:r>
    </w:p>
    <w:p>
      <w:pPr>
        <w:pStyle w:val="P0"/>
        <w:rPr/>
      </w:pPr>
      <w:r>
        <w:rPr>
          <w:b/>
          <w:bCs/>
        </w:rPr>
        <w:t>Официальное наименование</w:t>
      </w:r>
      <w:r>
        <w:rPr/>
        <w:t xml:space="preserve">: </w:t>
      </w:r>
    </w:p>
    <w:p>
      <w:pPr>
        <w:pStyle w:val="Style13"/>
        <w:rPr>
          <w:lang w:val="en-US"/>
        </w:rPr>
      </w:pPr>
      <w:r>
        <w:rPr/>
        <w:t xml:space="preserve">ООО ПК "РЕЗОЛИТ" </w:t>
      </w:r>
    </w:p>
    <w:p>
      <w:pPr>
        <w:pStyle w:val="Style13"/>
        <w:rPr>
          <w:lang w:val="en-US"/>
        </w:rPr>
      </w:pPr>
      <w:r>
        <w:rPr/>
        <w:t>реализуем</w:t>
      </w:r>
      <w:r>
        <w:rPr>
          <w:lang w:val="en-US"/>
        </w:rPr>
        <w:t>:</w:t>
      </w:r>
    </w:p>
    <w:p>
      <w:pPr>
        <w:pStyle w:val="Heading2"/>
        <w:rPr>
          <w:i w:val="false"/>
          <w:i w:val="false"/>
          <w:color w:val="FF0000"/>
        </w:rPr>
      </w:pPr>
      <w:r>
        <w:rPr>
          <w:i w:val="false"/>
          <w:sz w:val="20"/>
          <w:szCs w:val="20"/>
        </w:rPr>
        <w:t>пневмогайковерт Челябинск, гайковерт Челябинск, гайковерт ИП - 3128 в Челябинске, гайковерт ИП - 3128 челябинск, пневмогайковерт ИП - 3128 Т Челябинск, гайковерт ИП - 3115 в Челябинске, гайковерт ИП - 3115 челябинск, пневматические шлифовальные, машины пневматические, шлифовальные машины в челябинске, пневматические шлифовальные машины челябинск, шлифмашина в Челябинске, шлифмашина челябинск, пневмошлифмашина в Челябинске, пневмошлифмашина Челябинск, пневматический ручной инструмент, пневматический ручной инструмент в Челябинске, пневматический ручной инструмент Челябинск, пневматический инструмент, пневматический инструмент в Челябинске, инструмент пневматический, инструмент пневматический Челябинск, пневмоинструмент ИП - 2014 в Челябинске, ИП - 2014 Челябинск, ИП - 2106 в Челябинске, ИП - 2106 Челябинск, ИП - 2020 в Челябинске, ИП - 2020 Челябинск, ИП - 2203 в Челябинске, ИП - 2203 Челябинск.</w:t>
      </w:r>
      <w:r>
        <w:rPr>
          <w:sz w:val="20"/>
          <w:szCs w:val="20"/>
        </w:rPr>
        <w:br/>
      </w:r>
      <w:r>
        <w:rPr>
          <w:i w:val="false"/>
          <w:sz w:val="20"/>
          <w:szCs w:val="20"/>
        </w:rPr>
        <w:t xml:space="preserve">ИП 2009 в Челябинске,  Рубильный молоток в Челябинске, Рубильный молоток Челябинск, ИП 4126 в Челябинске, продажа ИП 4126 Челябинск, производство ИП 4126 Челябинск, ИП 2009 в Челябинске, ИП 2009 Челябинск, продажа ИП 2009 Челябинск, производство ИП 2009 Челябинск, ИП 2018 в Челябинске, ИП 2018 Челябинск, продажа ИП 2018 Челябинск, производство ИП 2018 Челябинск, </w:t>
      </w:r>
      <w:r>
        <w:rPr>
          <w:i w:val="false"/>
          <w:color w:val="FF0000"/>
          <w:sz w:val="20"/>
          <w:szCs w:val="20"/>
        </w:rPr>
        <w:t>пневмотрамбовка  ИП -4503 Челябинск, пневмотрамбовка  ИП -4503 в Челябинске</w:t>
      </w:r>
    </w:p>
    <w:p>
      <w:pPr>
        <w:pStyle w:val="Style13"/>
        <w:rPr/>
      </w:pPr>
      <w:r>
        <w:rPr/>
        <w:t xml:space="preserve">Более подробная информация на сайте компании: </w:t>
      </w:r>
    </w:p>
    <w:p>
      <w:pPr>
        <w:pStyle w:val="Style13"/>
        <w:rPr>
          <w:color w:val="FF0000"/>
        </w:rPr>
      </w:pPr>
      <w:hyperlink r:id="rId3">
        <w:r>
          <w:rPr>
            <w:rStyle w:val="InternetLink"/>
          </w:rPr>
          <w:t>http://www.rezolitpk.ru/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2chel.ru/wa2.mbr.info/KOMPASCHEL.2186011.html" TargetMode="External"/><Relationship Id="rId3" Type="http://schemas.openxmlformats.org/officeDocument/2006/relationships/hyperlink" Target="http://www.wa2chel.ru/wa2go/0/http:/www.rezolitp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25:00Z</dcterms:created>
  <dc:creator>User</dc:creator>
  <dc:description/>
  <dc:language>en-US</dc:language>
  <cp:lastModifiedBy>User</cp:lastModifiedBy>
  <dcterms:modified xsi:type="dcterms:W3CDTF">2011-05-22T14:33:00Z</dcterms:modified>
  <cp:revision>6</cp:revision>
  <dc:subject/>
  <dc:title/>
</cp:coreProperties>
</file>