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4"/>
          <w:szCs w:val="44"/>
        </w:rPr>
        <w:t>О  О  О   «   Г   И  Д  Р  О   -   У   Р  А  Л  »</w:t>
      </w:r>
      <w:r>
        <w:rPr>
          <w:b/>
          <w:sz w:val="48"/>
          <w:szCs w:val="48"/>
        </w:rPr>
        <w:t xml:space="preserve">  </w:t>
      </w:r>
      <w:r>
        <w:rPr>
          <w:b/>
        </w:rPr>
        <w:t xml:space="preserve">                                       454112, г. Челябинск, ул. Пионерская, 10    т (351) 230-19-25,ф.(351)740-18-33, 740-17-68</w:t>
      </w:r>
    </w:p>
    <w:tbl>
      <w:tblPr>
        <w:tblW w:w="1096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36"/>
        <w:gridCol w:w="547"/>
        <w:gridCol w:w="233"/>
        <w:gridCol w:w="868"/>
        <w:gridCol w:w="868"/>
        <w:gridCol w:w="868"/>
        <w:gridCol w:w="868"/>
        <w:gridCol w:w="868"/>
        <w:gridCol w:w="977"/>
        <w:gridCol w:w="977"/>
        <w:gridCol w:w="1212"/>
        <w:gridCol w:w="341"/>
        <w:gridCol w:w="806"/>
      </w:tblGrid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FFFF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именовани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5"/>
                <w:szCs w:val="15"/>
              </w:rPr>
              <w:t>Цена с НДС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71-22А; У 71-24А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распределитель У71-22А  УХЛ4 (Ду16мм) ; Пневмораспределитель У71-24А УХЛ4 (Ду25мм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0,00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71-26А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распределитель У71-26А  УХЛ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0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3-11А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распределитель В63-11А  УХЛ4 (Ду=4мм, К1/8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6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3-13А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распределитель с двухсторонним ПУ В63-13А УХЛ4 (Ду=10мм, К3/8»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.7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3-14А-01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распределитель с двухсторонним ПУ В63-14А-01 УХЛ4 (Ду=16мм, стыковое испол.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.8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3-15А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распределитель с двухсторонним ПУ В63-15А УХЛ4 (Ду=20мм, К3/4»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3-25А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распределитель с односторонним ПУ В63-25А УХЛ4 (Ду=20мм, К3/4»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.2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3-33А; В63-34А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распределитель с односторонним ПУ В63-(23)33А УХЛ4 (Ду=10мм, К3/8») В63-34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.9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3-34А-01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распределитель с  односторонним ПУ В63-(24)34А-01 УХЛ4 (Ду=16мм, стыковое испол.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.8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4-13А-03-…В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распределитель 4/2 с двухсторонним ЭПУ В64-13А-03УХЛ4 (Ду=10мм, К3/8»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.5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4-14А-03-…В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распределитель  4/2 с двухсторонним ЭПУ В64-14А-03 УХЛ4 (Ду=16мм, К1/2»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.5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4-14А-05-…В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распределитель 4/2 с двухсторонним ЭПУ В64-14А-05 УХЛ4 (Стыковое,Ду=16мм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4-15А-03-…В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распределитель 4/2 с двухсторонним ЭПУ В64-15А-03 УХЛ4 (Ду=20мм, К3/4»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1.2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4-15А-05-…В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распределитель 4/2 с двухсторонним ЭПУ В64-15А-05 УХЛ4 (Стыковое,Ду=20мм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.3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4-25А-03-…В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распределитель  4/2 с односторонним ЭПУ В64-25А-03 УХЛ4 (Ду=20мм, К3/4»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1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4-25А-05-…В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распределитель 4/2 с односторонним ЭПУ В64-25А-05 УХЛ4 (Стыковое,Ду=20мм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.4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4-33А-03-…В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распределитель  4/2 с односторонним ЭПУ В64-(23)33А-03 УХЛ4 (Ду=10мм, К3/8»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.4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4-34А-03-…В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распределитель  4/2 с односторонним ЭПУ В64-(24)34А-03 УХЛ4 (Ду=16мм, К1/2»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.4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4-34А-05-…В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распределитель  4/2 с односторонним ЭПУ В64-(24)34А-05 УХЛ4 (Стыковое исп., Ду=16мм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.3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В64-14А-03-100..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распределитель 3/2 с ЭМУ В64-14А-03-100 ( Ду=1,6мм, стыковое исп.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К-10-1;    БК-10-2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кондиционирования БК-10-1 УХЛ4(Ду10мм, К3/8»,0,05-1,00 Мпа)без манометра;  БК-10-2 УХЛ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.3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К-16-1;    БК-16-2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лок кондиционирования БК-16-1 УХЛ4 (Ду=16мм, К1/2», 0,05-1,00 Мпа) без манометр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.3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К-А-10-1; БК-А-10-2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лок кондиционирования БК-А-10-1  (2)   УХЛ4 (Ду=10мм, К3/8», 0,05-1,00 Мпа) без манометр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.9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К-А-16-1; БК-А-16-2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лок кондиционирования БК-А-16-1  (2)   УХЛ4 (Ду=16мм, К1/2», 0,05-1,00 Мпа) без манометр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.9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-10-1-0; ПМ-10-2-0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распылитель П-М-10-1-0 УХЛ4 (Dy=10мм, К3/8,метал.стакан) ;   ПМ-10-2-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.2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-16-1-0; ПМ-16-2-0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распылитель П-М-16-1-0 УХЛ4 (Dy=16мм, К1/2»,метал.стакан);  ПМ-16-2-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.2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К-10-1-1; ПРК-10-1-2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клапан редукционный  П-РК-10-1-1 (2) УХЛ4 (Dy=10мм, К3/8», 0,05-1,00 Мпа) без манометр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.5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К-16-1-1; ПРК-16-1-2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клапан редукционный  П-РК-16-1-1 (2) УХЛ4 (Dy=16мм, К1/2», 0,05-1,00 Мпа) без манометр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.5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В10-1-0; ПФВ10-2-0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ьтр-влагоотоделитель П-ФВ-10-1-0 (Ду10мм,К3/8»,метал.стакан);  П-ФВ-10-2-0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.2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В16-1-0; ПФВ16-2-0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-влагоотоделитель П-ФВ-16-1-0 (Ду=16мм, К1/2»,метал.стакан); П-ФВ-16-2-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.2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РК10-1-1-0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блок П-ФРК-10-1-1-0 (Ду=10мм, К3/8»,0,05—1,00МПА, метал.стакан) без манометр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РК10-1-2-0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блок П-ФРК-10-1-2-0 (Ду=10мм, G3/8-A,0,05—1,00МПА, метал.стакан) без манометр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РК16-1-1-0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блок П-ФРК-16-1-1-0 (Ду=16мм, К1/2»,0,05—1,00МПА, метал.стакан) без манометр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РК16-1-2-0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невмоблок П-ФРК-16-1-2-0 (Ду=16мм, G3/8-A,0,05—1,00МПА, метал.стакан) без манометр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Э 3/2,5 7312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распределитель 3/2,5-7312 ; ПРЭ  3/2,5-6112,  ПРЭ  3/2,5-11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71-23М-01; В71-23М-02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распределитель крановый   В71-23М-01;  В71-23М-02  УХЛ 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00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71-24М-01; В71-24М-02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распределитель крановый   В71-24М-01;  В71-24М-02  УХЛ 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00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72-23М-01; В72-23М-02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распределитель крановый   В72-23М-01;  В72-23М-02  УХЛ 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00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72-24М-01; В72-24М-02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распределитель крановый   В72-24М-01; В72-24М-02 УХЛ 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00</w:t>
            </w:r>
          </w:p>
        </w:tc>
      </w:tr>
      <w:tr>
        <w:trPr/>
        <w:tc>
          <w:tcPr>
            <w:tcW w:w="109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НЕВМОЦИЛИНДРЫ</w:t>
            </w:r>
          </w:p>
        </w:tc>
      </w:tr>
      <w:tr>
        <w:trPr>
          <w:trHeight w:val="139" w:hRule="atLeast"/>
        </w:trPr>
        <w:tc>
          <w:tcPr>
            <w:tcW w:w="15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82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АМЕТР ПНЕВМОЦИЛИНДРА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85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ОД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9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7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6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1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9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0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2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1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4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30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3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4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8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64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0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9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2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1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5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44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1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04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1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4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7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0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3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5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8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4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2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3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7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5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9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34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5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32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8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3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11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1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5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8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2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15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нтажные части и ремонтные комплекты для пневмоцилиндров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16"/>
        <w:gridCol w:w="591"/>
        <w:gridCol w:w="591"/>
        <w:gridCol w:w="591"/>
        <w:gridCol w:w="591"/>
        <w:gridCol w:w="591"/>
        <w:gridCol w:w="591"/>
        <w:gridCol w:w="591"/>
        <w:gridCol w:w="1480"/>
      </w:tblGrid>
      <w:tr>
        <w:trPr>
          <w:trHeight w:val="6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</w:tr>
      <w:tr>
        <w:trPr>
          <w:trHeight w:val="66" w:hRule="atLeast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М.КОМПЛЕК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</w:t>
            </w:r>
          </w:p>
        </w:tc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7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3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9</w:t>
            </w:r>
          </w:p>
        </w:tc>
      </w:tr>
      <w:tr>
        <w:trPr>
          <w:trHeight w:val="76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УШИ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4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3</w:t>
            </w:r>
          </w:p>
        </w:tc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9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0</w:t>
            </w:r>
          </w:p>
        </w:tc>
      </w:tr>
      <w:tr>
        <w:trPr>
          <w:trHeight w:val="76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Л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3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2</w:t>
            </w:r>
          </w:p>
        </w:tc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9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2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15" w:leader="none"/>
        </w:tabs>
        <w:autoSpaceDE w:val="false"/>
        <w:jc w:val="both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015" w:leader="none"/>
        </w:tabs>
        <w:autoSpaceDE w:val="false"/>
        <w:jc w:val="center"/>
        <w:rPr/>
      </w:pPr>
      <w:r>
        <w:rPr>
          <w:b/>
          <w:sz w:val="18"/>
          <w:szCs w:val="18"/>
        </w:rPr>
        <w:t>А ТАК ЖЕ ВЕСЬ СПЕКТР ГИДРАВЛИКИ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3015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ГИДРОЦИЛИНДРЫ,             ГИДРОРАСПРЕДЕЛИТЕЛИ,                  ГИДРОНАСОСЫ,             ГИДРОПАНЕЛ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Л. </w:t>
      </w:r>
      <w:r>
        <w:rPr>
          <w:b/>
          <w:sz w:val="28"/>
          <w:szCs w:val="28"/>
        </w:rPr>
        <w:t>(351) 271-96-42,</w:t>
      </w:r>
      <w:r>
        <w:rPr>
          <w:b/>
        </w:rPr>
        <w:t xml:space="preserve">       ФАКС </w:t>
      </w:r>
      <w:r>
        <w:rPr>
          <w:b/>
          <w:sz w:val="28"/>
          <w:szCs w:val="28"/>
        </w:rPr>
        <w:t>(351)740-18-33, 740-17-68</w:t>
      </w:r>
    </w:p>
    <w:p>
      <w:pPr>
        <w:pStyle w:val="Normal"/>
        <w:tabs>
          <w:tab w:val="clear" w:pos="720"/>
          <w:tab w:val="left" w:pos="602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567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46:00Z</dcterms:created>
  <dc:creator>mega</dc:creator>
  <dc:description/>
  <cp:keywords/>
  <dc:language>en-US</dc:language>
  <cp:lastModifiedBy>1</cp:lastModifiedBy>
  <cp:lastPrinted>2009-10-01T15:15:00Z</cp:lastPrinted>
  <dcterms:modified xsi:type="dcterms:W3CDTF">2009-10-01T09:21:00Z</dcterms:modified>
  <cp:revision>9</cp:revision>
  <dc:subject/>
  <dc:title>ООО «Пневмоаппарат - Урал»                                                       454112, г</dc:title>
</cp:coreProperties>
</file>